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OR QUÉ NO TODAS LAS CASAS SON IGUALES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120"/>
        <w:ind w:firstLine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a gente que siempre ha vivido en un mismo lugar y no conoce otros pueblos ignora que las viviendas no son iguales en todas partes. Solamente si ha viajado o ha visto películas y programas televisivos sobre otros lugares sabe que suele haber grandes diferencias entre las casas de uno y otro pueblo, ciudad, región o país. Por ejemplo, en el Perú hay grandes diferencias entre las casas de la costa, la sierra y la selva. Y en cada una de estas regiones, también hay diferencias entre las casas de las grandes ciudades, los pueblos pequeños  y el campo.</w:t>
      </w:r>
    </w:p>
    <w:p>
      <w:pPr>
        <w:pStyle w:val="Normal"/>
        <w:spacing w:before="0" w:after="120"/>
        <w:ind w:firstLine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Las casas se diferencian por su tamaño, material de construcción y color. También por la forma de sus techos, y la disposición de sus muros, puertas y ventanas. Pero, a pesar de sus diferencias, todas las casas de una misma región, ciudad, pueblo o caserío tienen siempre cierto parecido, algo en común. 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Verdana" w:ascii="Verdana" w:hAnsi="Verdana"/>
          <w:sz w:val="24"/>
          <w:szCs w:val="24"/>
        </w:rPr>
        <w:t>¿A qué se deben esas diferencias? Pues, principalmente al clima, a los materiales de construcción disponibles en la zona, y a la condición urbana o rural del lugar donde se construye la vivienda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Verdana" w:ascii="Verdana" w:hAnsi="Verdana"/>
          <w:sz w:val="24"/>
          <w:szCs w:val="24"/>
        </w:rPr>
        <w:t>Donde hace mucho calor, las habitaciones suelen ser grandes, con techos altos y muchas ventanas. De esa manera el aire circula más fácilmente y la pieza se mantiene fresca.  Esta característica es típica de las casas de la selva y de la costa norteña. Por el contrario, en las zonas frías –en la puna, por ejemplo–  las piezas deben ser pequeñas, los techos bajos y pocas las ventanas, para mantener caliente el aire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Verdana" w:ascii="Verdana" w:hAnsi="Verdana"/>
          <w:sz w:val="24"/>
          <w:szCs w:val="24"/>
        </w:rPr>
        <w:t>Si en el lugar llueve mucho –como en la selva y la sierra–  los tejados son inclinados y están hechos con tejas, calaminas, paja u hojas de palmera, para que el agua se deslice hacia los costados sin penetrar a las piezas. En cambio, como en la costa no llueve y sólo cae a veces una ligera garúa, en ella los techos son planos y pueden hacerse de carrizo o tablas cubiertas de barro.</w:t>
      </w:r>
    </w:p>
    <w:p>
      <w:pPr>
        <w:pStyle w:val="Normal"/>
        <w:spacing w:before="0" w:after="120"/>
        <w:ind w:firstLine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onde hay abundancia de árboles grandes, todas o muchas de las casas pueden  hacerse de madera. Y si no los hay, pueden hacerse paredes de carrizo o de adobe o ladrillo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Verdana" w:ascii="Verdana" w:hAnsi="Verdana"/>
          <w:sz w:val="24"/>
          <w:szCs w:val="24"/>
        </w:rPr>
        <w:t>Por otra parte, en el campo y pueblos pequeños las casas suelen tener patios, huertas y corrales. En cambio, en las ciudades las casas son pequeñas, se ubican muy juntas, una al lado de otra o una encima de otra, porque los terrenos escasos y caros.</w:t>
      </w:r>
    </w:p>
    <w:p>
      <w:pPr>
        <w:pStyle w:val="Normal"/>
        <w:spacing w:before="0" w:after="120"/>
        <w:ind w:firstLine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a condición económica del dueño de la casa también influye. Naturalmente, quien tiene más dinero puede hacerse una casa más grande y con mejores materiales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Verdana" w:ascii="Verdana" w:hAnsi="Verdana"/>
          <w:sz w:val="24"/>
          <w:szCs w:val="24"/>
        </w:rPr>
        <w:t>Pero, al final, el aspecto de una casa depende, fundamentalmente, de la cultura de sus habitantes. Es decir, depende de quienes viven en ella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Verdana" w:ascii="Verdana" w:hAnsi="Verdana"/>
          <w:sz w:val="24"/>
          <w:szCs w:val="24"/>
        </w:rPr>
        <w:t>Nuestra casa debe darnos, en primer lugar, comodidad y seguridad, y para ello es muy importante que la tengamos siempre limpia, muy limpia. También debemos mantenerla en buen estado de conservación. Y asimismo los muebles y objetos deben estar siempre en orden,  en su lugar. Una casa sucia, desordenada o en mal estado no sólo es desagradable, sino incómoda y hasta peligrosa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Verdana" w:ascii="Verdana" w:hAnsi="Verdana"/>
          <w:sz w:val="24"/>
          <w:szCs w:val="24"/>
        </w:rPr>
        <w:t>En segundo lugar, una casa debe ser no sólo cómoda y segura. También  debe ser agradable vivir o estar en ella. Para lograrlo es conveniente colocarle algunos adornos y quizá unas flores, de modo que sea, además, una casa hermosa.</w:t>
      </w:r>
    </w:p>
    <w:p>
      <w:pPr>
        <w:pStyle w:val="Normal"/>
        <w:spacing w:before="240" w:after="20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lmo Ledesma Zamora</w:t>
      </w:r>
    </w:p>
    <w:p>
      <w:pPr>
        <w:pStyle w:val="Normal"/>
        <w:spacing w:before="0" w:after="200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3:36:00Z</dcterms:created>
  <dc:creator>usuario</dc:creator>
  <dc:description/>
  <cp:keywords/>
  <dc:language>en-US</dc:language>
  <cp:lastModifiedBy>usuario</cp:lastModifiedBy>
  <dcterms:modified xsi:type="dcterms:W3CDTF">2008-08-03T13:36:00Z</dcterms:modified>
  <cp:revision>2</cp:revision>
  <dc:subject/>
  <dc:title/>
</cp:coreProperties>
</file>